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is a translation of some Zmodem code I ran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for use with a multitude of units including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driver routines.  Conversion to the use of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cluded some hand written assembly FOSSIL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read the German than the documentation was 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assembly, I removed it's need for multip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so that you only need the FZM.TPU file to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NOT been tested very extensively and any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, donations or fan mail can be sent to m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Rye                     Signal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Brantley Rd.         OR   (904) 659-2337   3/12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in, FL 32138             10:00 P.M.  - 5:00 A.M.  ES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netmail to me at either 1:18/41 or 1:208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's wa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Gary Lagier for his help with all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uff.  He's made life a lot easier for many T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pecial thanks to John Traphofner, my Alpha Guinnea P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guts to run a strange man's cod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unit is easy.  It has two procedures, the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a file or file with Zmodem call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R (path : STRING;                  { Path for the file(s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rate : LONGINT;             { Baudrate to receive 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: WORD;                   { Port to receiv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failedflag : BOOLEAN);      { TRUE if no err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file with Zmodem call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S (filename : STRING;              { Path and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rate : LONGINT;             { Baudrate to send 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: WORD;                   { Port to send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file : BOOLEAN;             { TRUE if only sending 1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fehler : WORD);             { Failed if &lt;&gt;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all these procedures with the FOSSIL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rt already 'hot', in other words, the port mus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